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06688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82740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47460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43228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72037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93187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